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Планы семинаров 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766" w:hanging="0"/>
        <w:rPr/>
      </w:pPr>
      <w:r>
        <w:rPr>
          <w:b/>
          <w:sz w:val="28"/>
        </w:rPr>
        <w:t>Вторник нечетный: 9.30 – гр. 2301, 2302, 2321 ауд. 359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11.00 – гр.2508, 1522, ауд. 426     </w:t>
      </w:r>
    </w:p>
    <w:p>
      <w:pPr>
        <w:pStyle w:val="Normal"/>
        <w:ind w:right="-766" w:hanging="0"/>
        <w:rPr/>
      </w:pPr>
      <w:r>
        <w:rPr/>
        <w:t xml:space="preserve">                                    </w:t>
      </w:r>
      <w:r>
        <w:rPr/>
        <w:t xml:space="preserve">12.40 – гр. 2320, 2346, ауд. 359            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355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0" w:hanging="0"/>
              <w:rPr/>
            </w:pPr>
            <w:r>
              <w:rPr/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0" w:hanging="0"/>
              <w:rPr/>
            </w:pPr>
            <w:r>
              <w:rPr/>
              <w:t>Докладчики, темы докла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sz w:val="28"/>
              </w:rPr>
              <w:t>14 сентябр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Вводный, организацион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ный семина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нтября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Семинар 1.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Теория культуры и история культурологической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мыс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sz w:val="28"/>
              </w:rPr>
              <w:t xml:space="preserve">13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октябр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Семинар 2 .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Культура первобытности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и древних цивил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sz w:val="28"/>
              </w:rPr>
              <w:t xml:space="preserve">26 октября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Семинар 3.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Культура античности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и арабо-мусульманского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ми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ind w:right="-240" w:hanging="0"/>
              <w:rPr/>
            </w:pPr>
            <w:r>
              <w:rPr>
                <w:sz w:val="28"/>
              </w:rPr>
              <w:t xml:space="preserve">ноября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Семинар 4.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Культура западноев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ропейского средневеко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вья и эпохи Возрождения.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sz w:val="28"/>
              </w:rPr>
              <w:t>23 ноябр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 5.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Западноевропейская культура Нового времени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 6.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Культура России в средневековье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Новое время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Семинар 7.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Культура России и Западной Европы на рубеже </w:t>
            </w: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XX</w:t>
            </w:r>
            <w:r>
              <w:rPr>
                <w:sz w:val="28"/>
              </w:rPr>
              <w:t xml:space="preserve"> вв.  Рубежная аттес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Подведение итогов, коллоквиу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40" w:firstLine="567"/>
        <w:rPr/>
      </w:pPr>
      <w:r>
        <w:rPr/>
      </w:r>
    </w:p>
    <w:sectPr>
      <w:type w:val="nextPage"/>
      <w:pgSz w:w="11906" w:h="16838"/>
      <w:pgMar w:left="1797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40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240"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4:21:00Z</dcterms:created>
  <dc:creator>Natali</dc:creator>
  <dc:description/>
  <cp:keywords/>
  <dc:language>en-US</dc:language>
  <cp:lastModifiedBy>Фомина</cp:lastModifiedBy>
  <cp:lastPrinted>2010-09-04T19:37:00Z</cp:lastPrinted>
  <dcterms:modified xsi:type="dcterms:W3CDTF">2010-09-13T13:57:00Z</dcterms:modified>
  <cp:revision>7</cp:revision>
  <dc:subject/>
  <dc:title>График работы в 138-139 группах</dc:title>
</cp:coreProperties>
</file>