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№ 3.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А АНТИЧНОСТИ 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РАБО-МУСУЛЬМАНСКОГО МИРА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Античность как историко-культурный ти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Греко-римская мифология и картина м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Античная литература и зрелищная куль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>Архитектура и изобразительное искусство анти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тап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новления и развития арабо-мусульманско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Коран как смыслообразующее ядро исла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Мусульманская художественная культура.</w:t>
      </w:r>
    </w:p>
    <w:p>
      <w:pPr>
        <w:pStyle w:val="Normal"/>
        <w:ind w:left="-180" w:right="99" w:hanging="0"/>
        <w:jc w:val="center"/>
        <w:rPr/>
      </w:pPr>
      <w:r>
        <w:rPr>
          <w:b/>
          <w:sz w:val="28"/>
          <w:szCs w:val="28"/>
        </w:rPr>
        <w:t>Темы самостоятельных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Древней Гре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а эллин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а древних этрус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Древнего Ри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древнегреческой и древнеримской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>Религия и картина мира античного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>Возникновение и распространение раннего христиан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мыслители ант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правда и художественный вымысел в поэмах Гомера «Илиада» и «Одиссе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Трагедиия и комедия в древнегреческой класс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Эллинистическая литер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Великие римские поэ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>Зрелищная культура ант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Древней Гре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Древнего Ри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развитие древнегреческой скульп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зопись как особый жанр античной живопис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Место ислама в авраамической тради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Коран как источник мусульманск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Сакральный смысл мече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Жанры арабской поэз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 xml:space="preserve">Литература на персидском литературном языке – фарси (поэзия Рудаки, Низами, Фирдоуси, Руми, Саади, Джам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Арабская литература мусульманского Запада – Магриба и Испании (11 – 12 в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сказок «Тысяча  одна ночь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Роль фальсафы в трансляции греческой философ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Ибн Сина: ученый-энциклопедист, философ, врач, писат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Арабо-мусульманское искусство: каллиграфия, орнамент, арабе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Арабский средневековый гор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1:00Z</dcterms:created>
  <dc:creator>Фомина</dc:creator>
  <dc:description/>
  <cp:keywords/>
  <dc:language>en-US</dc:language>
  <cp:lastModifiedBy>Фомина</cp:lastModifiedBy>
  <dcterms:modified xsi:type="dcterms:W3CDTF">2010-09-22T19:09:00Z</dcterms:modified>
  <cp:revision>2</cp:revision>
  <dc:subject/>
  <dc:title>Семинар № 3</dc:title>
</cp:coreProperties>
</file>