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 № 4.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А ЗАПАДНОЕВРОПЕЙСКОГО СРЕДНЕВЕКОВЬЯ 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ПОХИ ВОЗРОЖДЕНИЯ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Христианство и средневековая картина м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180" w:right="99" w:hanging="0"/>
        <w:jc w:val="both"/>
        <w:rPr/>
      </w:pPr>
      <w:r>
        <w:rPr>
          <w:sz w:val="28"/>
          <w:szCs w:val="28"/>
        </w:rPr>
        <w:t xml:space="preserve">Сословные субкультуры Средневековь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180" w:right="99" w:hanging="0"/>
        <w:jc w:val="both"/>
        <w:rPr/>
      </w:pPr>
      <w:r>
        <w:rPr>
          <w:sz w:val="28"/>
          <w:szCs w:val="28"/>
        </w:rPr>
        <w:t>Художественная культура Западной Европы в средние 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180" w:right="99" w:hanging="0"/>
        <w:jc w:val="both"/>
        <w:rPr/>
      </w:pPr>
      <w:r>
        <w:rPr>
          <w:sz w:val="28"/>
          <w:szCs w:val="28"/>
        </w:rPr>
        <w:t xml:space="preserve">Общая характеристика культуры эпохи Возрожд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180" w:right="99" w:hanging="0"/>
        <w:jc w:val="both"/>
        <w:rPr/>
      </w:pPr>
      <w:r>
        <w:rPr>
          <w:sz w:val="28"/>
          <w:szCs w:val="28"/>
        </w:rPr>
        <w:t xml:space="preserve">Искусство Итальянского Возрожд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Северное Возрож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ормация и ее влияние на культуру эпохи.</w:t>
      </w:r>
    </w:p>
    <w:p>
      <w:pPr>
        <w:pStyle w:val="Normal"/>
        <w:ind w:left="-180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99" w:firstLine="540"/>
        <w:jc w:val="both"/>
        <w:rPr/>
      </w:pPr>
      <w:r>
        <w:rPr>
          <w:sz w:val="28"/>
          <w:szCs w:val="28"/>
        </w:rPr>
        <w:t>Изучая первый вопрос темы, следует уяснить, что христианство стало идеологическим стержнем духовной жизни средневекового общества, всей его культуры в целом. Целесообразно кратко напомнить историю возникновения христианства, сравнить его с язычеством, перечислить двенадцать частей христианского символа веры, проследить, как под влиянием христианства сформировались средневековые представления о пространстве и времени. Говоря о картине мира человека того времени, надо охарактеризовать и развитие основных направлений средневековой науки.</w:t>
      </w:r>
    </w:p>
    <w:p>
      <w:pPr>
        <w:pStyle w:val="Normal"/>
        <w:ind w:left="-180" w:right="99" w:firstLine="540"/>
        <w:jc w:val="both"/>
        <w:rPr/>
      </w:pPr>
      <w:r>
        <w:rPr>
          <w:sz w:val="28"/>
          <w:szCs w:val="28"/>
        </w:rPr>
        <w:t>По вопросу о сословных субкультурах Средневековья нужно кратко описать социальную структуру европейского средневекового общества и дать подробную характеристику духовно-монастырской, придворно-рыцарской, крестьянской и городской  субкультурам.</w:t>
      </w:r>
    </w:p>
    <w:p>
      <w:pPr>
        <w:pStyle w:val="Normal"/>
        <w:ind w:left="-180" w:right="99" w:firstLine="540"/>
        <w:jc w:val="both"/>
        <w:rPr/>
      </w:pPr>
      <w:r>
        <w:rPr>
          <w:sz w:val="28"/>
          <w:szCs w:val="28"/>
        </w:rPr>
        <w:t>Разговор о художественной культуре Западной Европы в средние века следует начать с архитектуры и изобразительного искусства раннего средневековья, затем проследить этапы становления и развития архитектуры и скульптуры романского и  готического стилей.</w:t>
      </w:r>
    </w:p>
    <w:p>
      <w:pPr>
        <w:pStyle w:val="Normal"/>
        <w:ind w:left="-180" w:right="99" w:firstLine="540"/>
        <w:jc w:val="both"/>
        <w:rPr/>
      </w:pPr>
      <w:r>
        <w:rPr>
          <w:sz w:val="28"/>
          <w:szCs w:val="28"/>
        </w:rPr>
        <w:t xml:space="preserve">Изучение темы «Культура эпохи Возрождения» надо начать с общей характеристики и периодизации эпохи. Следует выделить причины     появления новых тенденций в развитии культуры   Италии – в городах Флоренции, Венеции, Риме.  Особое внимание обратить на формирование нового гуманистического мировоззрения,  секуляризации, антропоцентризма, необыкновенно высокого представления о Человеке. При анализе отдельных периодов развития культуры Возрождения (дученто, треченто, кватроченто) обозначить их достижения и назвать наиболее известных мастеров.   </w:t>
      </w:r>
    </w:p>
    <w:p>
      <w:pPr>
        <w:pStyle w:val="Normal"/>
        <w:ind w:left="-180" w:right="99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дготовке докладов и выступлений о художественной культуре эпохи Возрождения можно использовать иллюстративный материал в виде презентаций.  Рассмотрение культуры Северного Возрождения можно начать с отличительных черт, которые заключаются в том, что итальянское Возрождение носит,  в основном,  светский, гуманистический характер, а Северное  Возрождение опирается на идеалы религиозного обновления. </w:t>
      </w:r>
    </w:p>
    <w:p>
      <w:pPr>
        <w:pStyle w:val="Normal"/>
        <w:ind w:left="-180" w:right="99" w:firstLine="540"/>
        <w:jc w:val="both"/>
        <w:rPr/>
      </w:pPr>
      <w:r>
        <w:rPr>
          <w:sz w:val="28"/>
          <w:szCs w:val="28"/>
        </w:rPr>
        <w:t>При рассмотрении вопросов, касающихся темы Реформации, обратить внимание на причины появления новой религиозной тенденции, в результате которой протестантизм выделился в самостоятельную конфессию. Обосновать связь протестантизма с буржуазной либеральной идеологией.</w:t>
      </w:r>
    </w:p>
    <w:p>
      <w:pPr>
        <w:pStyle w:val="Normal"/>
        <w:ind w:left="-180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99" w:hanging="0"/>
        <w:jc w:val="center"/>
        <w:rPr/>
      </w:pPr>
      <w:r>
        <w:rPr>
          <w:b/>
          <w:sz w:val="28"/>
          <w:szCs w:val="28"/>
        </w:rPr>
        <w:t>Темы самостоятельных работ:</w:t>
      </w:r>
    </w:p>
    <w:p>
      <w:pPr>
        <w:pStyle w:val="Normal"/>
        <w:ind w:left="-180"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средневековой европейской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Античное наследие Средневек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льтура варварских плем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/>
      </w:pPr>
      <w:r>
        <w:rPr>
          <w:sz w:val="28"/>
          <w:szCs w:val="28"/>
        </w:rPr>
        <w:t>Христианство как мировоззренческая основа западноевропейского средневековой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Церковно-монастырская культура Средневек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ворно-рыцарская культу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родная культура Средневек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Городская культура Средневек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Картина мира средневекового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/>
      </w:pPr>
      <w:r>
        <w:rPr>
          <w:sz w:val="28"/>
          <w:szCs w:val="28"/>
        </w:rPr>
        <w:t>Наука и образование в Средневековье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жанры средневековой лит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/>
      </w:pPr>
      <w:r>
        <w:rPr>
          <w:sz w:val="28"/>
          <w:szCs w:val="28"/>
        </w:rPr>
        <w:t>Зрелищная культура Средневековья: театр, цирк, представления скоморохов и жонглеров, карнава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Символический характер средневекового искус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Романика как первый общеевропейский художественный сти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Средневековая европейская го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эпохи Возро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тальянского Возро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Гуманизм и гуманисты эпохи Возрождения (Ф. Петрарка, Л. Валла, Э. Роттердамский, Н. Макиавелл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/>
      </w:pPr>
      <w:r>
        <w:rPr>
          <w:sz w:val="28"/>
          <w:szCs w:val="28"/>
        </w:rPr>
        <w:t>Литература эпохи Возрождения (Данте, Петрарка, Боккаччо, Рабле, Сервантес, Шекспи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/>
      </w:pPr>
      <w:r>
        <w:rPr>
          <w:sz w:val="28"/>
          <w:szCs w:val="28"/>
        </w:rPr>
        <w:t>Музыка и театр эпохи Возро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/>
      </w:pPr>
      <w:r>
        <w:rPr>
          <w:sz w:val="28"/>
          <w:szCs w:val="28"/>
        </w:rPr>
        <w:t>Проторенессанс и раннее Возрождение  (Джотто, С.Мартини, Мазаччо, Боттичелли и д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/>
      </w:pPr>
      <w:r>
        <w:rPr>
          <w:sz w:val="28"/>
          <w:szCs w:val="28"/>
        </w:rPr>
        <w:t xml:space="preserve">Архитектура итальянского Возрождения (Ф. Брунеллески, Браманте, Микеланджело,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Виньола, Паллади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/>
      </w:pPr>
      <w:r>
        <w:rPr>
          <w:sz w:val="28"/>
          <w:szCs w:val="28"/>
        </w:rPr>
        <w:t xml:space="preserve">Титаны высокого Возрождения (Леонардо да Винчи, Рафаэль, Микеланджело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/>
      </w:pPr>
      <w:r>
        <w:rPr>
          <w:sz w:val="28"/>
          <w:szCs w:val="28"/>
        </w:rPr>
        <w:t>Венецианское Возрождение (Беллини, Джорджоне, Тициан, Тинторетто, Веронез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Французская архитектура зрелого Возрождения (Лувр, замки Луа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Искусство Северного Возрождения (Ян ван Эйк, Босх, Брейгель, А.Дюрер и д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формация и ее влияние на европейскую культу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/>
      </w:pPr>
      <w:r>
        <w:rPr>
          <w:sz w:val="28"/>
          <w:szCs w:val="28"/>
        </w:rPr>
        <w:t>Протестантские конфессии эпохи Реформации (лютеранство, кальвинизм, англиканство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ормация и Контрреформация ( М. Лютер, Э. Роттердам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2:00Z</dcterms:created>
  <dc:creator>Фомина</dc:creator>
  <dc:description/>
  <cp:keywords/>
  <dc:language>en-US</dc:language>
  <cp:lastModifiedBy>Фомина</cp:lastModifiedBy>
  <dcterms:modified xsi:type="dcterms:W3CDTF">2010-09-22T19:03:00Z</dcterms:modified>
  <cp:revision>1</cp:revision>
  <dc:subject/>
  <dc:title>Семинар № 4</dc:title>
</cp:coreProperties>
</file>