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ский государственный университет информационных</w:t>
      </w:r>
    </w:p>
    <w:p>
      <w:pPr>
        <w:pStyle w:val="Normal"/>
        <w:jc w:val="center"/>
        <w:rPr/>
      </w:pPr>
      <w:r>
        <w:rPr/>
        <w:t>технологий, механики и оптики</w:t>
      </w:r>
    </w:p>
    <w:p>
      <w:pPr>
        <w:pStyle w:val="Normal"/>
        <w:jc w:val="center"/>
        <w:rPr/>
      </w:pPr>
      <w:r>
        <w:rPr/>
        <w:t>(СПбГУ ИТМ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jc w:val="center"/>
        <w:rPr/>
      </w:pPr>
      <w:r>
        <w:rPr/>
        <w:t>Кафедра инженерной и компьютерной граф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РИМЕР ВЫПОЛНЕНИЯ ОТЧЕТА</w:t>
      </w:r>
    </w:p>
    <w:p>
      <w:pPr>
        <w:pStyle w:val="Normal"/>
        <w:rPr/>
      </w:pPr>
      <w:r>
        <w:rPr>
          <w:b/>
          <w:color w:val="FF0000"/>
        </w:rPr>
        <w:t>ОБЯЗАТЕЛЬНО ИСПРАВЛЯТЬ НОМЕРА РАБОТ И ИМЕНА ФАЙЛОВ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А ТАКЖЕ НАЗВАНИЕ ОРГАНИЗАЦИИ, ФАКУЛЬТЕТЕ, ГРУППЫ 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ФАМИЛИИ И ДАТ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Факультет        ЕНФ</w:t>
      </w:r>
    </w:p>
    <w:p>
      <w:pPr>
        <w:pStyle w:val="Normal"/>
        <w:jc w:val="right"/>
        <w:rPr/>
      </w:pPr>
      <w:r>
        <w:rPr/>
        <w:t>Курс                      1</w:t>
      </w:r>
    </w:p>
    <w:p>
      <w:pPr>
        <w:pStyle w:val="Normal"/>
        <w:jc w:val="right"/>
        <w:rPr/>
      </w:pPr>
      <w:r>
        <w:rPr/>
        <w:t>Группа              17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Отчёт по самостоятельной работе № </w:t>
      </w:r>
      <w:r>
        <w:rPr>
          <w:rFonts w:cs="Arial Black" w:ascii="Arial Black" w:hAnsi="Arial Black"/>
          <w:lang w:val="en-US"/>
        </w:rPr>
        <w:t>1.</w:t>
      </w:r>
      <w:r>
        <w:rPr>
          <w:rFonts w:cs="Arial Black" w:ascii="Arial Black" w:hAnsi="Arial Black"/>
        </w:rPr>
        <w:t>2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 дисциплине «компьютерная геометрия и графика»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/>
      </w:pPr>
      <w:r>
        <w:rPr/>
        <w:t>Тема: «Каркасная модель детал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 243</w:t>
      </w:r>
    </w:p>
    <w:p>
      <w:pPr>
        <w:pStyle w:val="Normal"/>
        <w:jc w:val="center"/>
        <w:rPr/>
      </w:pPr>
      <w:r>
        <w:rPr/>
        <w:t xml:space="preserve">Файлы </w:t>
      </w:r>
      <w:r>
        <w:rPr>
          <w:lang w:val="en-US"/>
        </w:rPr>
        <w:t>g</w:t>
      </w:r>
      <w:r>
        <w:rPr/>
        <w:t>1715</w:t>
      </w:r>
      <w:r>
        <w:rPr>
          <w:lang w:val="en-US"/>
        </w:rPr>
        <w:t>s</w:t>
      </w:r>
      <w:r>
        <w:rPr/>
        <w:t>06</w:t>
      </w:r>
      <w:r>
        <w:rPr>
          <w:lang w:val="en-US"/>
        </w:rPr>
        <w:t>s12v</w:t>
      </w:r>
      <w:r>
        <w:rPr/>
        <w:t>24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 xml:space="preserve">Выполнил: </w:t>
      </w:r>
    </w:p>
    <w:p>
      <w:pPr>
        <w:pStyle w:val="Normal"/>
        <w:ind w:left="6840" w:hanging="0"/>
        <w:rPr/>
      </w:pPr>
      <w:r>
        <w:rPr/>
        <w:t>Григорьев Артём Сергеевич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 xml:space="preserve">Проверил: </w:t>
      </w:r>
    </w:p>
    <w:p>
      <w:pPr>
        <w:pStyle w:val="Normal"/>
        <w:ind w:left="6840" w:hanging="0"/>
        <w:rPr/>
      </w:pPr>
      <w:r>
        <w:rPr/>
        <w:t>доцент Хайдаров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>
          <w:lang w:val="en-US"/>
        </w:rPr>
      </w:pPr>
      <w:r>
        <w:rPr/>
        <w:t>200</w:t>
      </w:r>
      <w:r>
        <w:rPr>
          <w:lang w:val="en-US"/>
        </w:rPr>
        <w:t>8</w:t>
      </w:r>
      <w:r>
        <w:br w:type="page"/>
      </w:r>
    </w:p>
    <w:p>
      <w:pPr>
        <w:pStyle w:val="Normal"/>
        <w:jc w:val="center"/>
        <w:rPr/>
      </w:pPr>
      <w:r>
        <w:rPr/>
        <w:t>Содержание отчет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1197745">
            <w:r>
              <w:rPr>
                <w:rStyle w:val="IndexLink"/>
                <w:lang w:val="en-US" w:eastAsia="en-US"/>
              </w:rPr>
              <w:t>1.</w:t>
              <w:tab/>
              <w:t>Задани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 w:eastAsia="en-US"/>
            </w:rPr>
          </w:pPr>
          <w:hyperlink w:anchor="__RefHeading___Toc161197746">
            <w:r>
              <w:rPr>
                <w:rStyle w:val="IndexLink"/>
                <w:lang w:val="en-US" w:eastAsia="en-US"/>
              </w:rPr>
              <w:t>2.</w:t>
              <w:tab/>
              <w:t>Решени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 w:eastAsia="en-US"/>
            </w:rPr>
          </w:pPr>
          <w:hyperlink w:anchor="__RefHeading___Toc161197747">
            <w:r>
              <w:rPr>
                <w:rStyle w:val="IndexLink"/>
                <w:lang w:val="en-US" w:eastAsia="en-US"/>
              </w:rPr>
              <w:t>3.</w:t>
              <w:tab/>
              <w:t>Код программ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 w:eastAsia="en-US"/>
            </w:rPr>
          </w:pPr>
          <w:hyperlink w:anchor="__RefHeading___Toc161197748">
            <w:r>
              <w:rPr>
                <w:rStyle w:val="IndexLink"/>
                <w:lang w:val="en-US" w:eastAsia="en-US"/>
              </w:rPr>
              <w:t>4.</w:t>
              <w:tab/>
              <w:t>Экранная копия работ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 w:eastAsia="en-US"/>
            </w:rPr>
          </w:pPr>
          <w:hyperlink w:anchor="__RefHeading___Toc161197749">
            <w:r>
              <w:rPr>
                <w:rStyle w:val="IndexLink"/>
                <w:lang w:val="en-US" w:eastAsia="en-US"/>
              </w:rPr>
              <w:t>5.</w:t>
              <w:tab/>
              <w:t>Список файлов в проект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 w:eastAsia="en-US"/>
            </w:rPr>
          </w:pPr>
          <w:hyperlink w:anchor="__RefHeading___Toc161197750">
            <w:r>
              <w:rPr>
                <w:rStyle w:val="IndexLink"/>
                <w:lang w:val="en-US" w:eastAsia="en-US"/>
              </w:rPr>
              <w:t>6.</w:t>
              <w:tab/>
              <w:t>Литература и интернет - ссылки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jc w:val="center"/>
        <w:rPr/>
      </w:pPr>
      <w:bookmarkStart w:id="0" w:name="__RefHeading___Toc161197745"/>
      <w:bookmarkEnd w:id="0"/>
      <w:r>
        <w:rPr/>
        <w:t>Задание</w:t>
      </w:r>
    </w:p>
    <w:p>
      <w:pPr>
        <w:pStyle w:val="Normal"/>
        <w:ind w:firstLine="540"/>
        <w:jc w:val="both"/>
        <w:rPr/>
      </w:pPr>
      <w:r>
        <w:rPr/>
        <w:t xml:space="preserve">Построить каркасную модель для трех ортогональных видов и аксонометрической проекции детали в среде программирования на языке </w:t>
      </w:r>
      <w:r>
        <w:rPr>
          <w:lang w:val="en-US"/>
        </w:rPr>
        <w:t>C</w:t>
      </w:r>
      <w:r>
        <w:rPr/>
        <w:t>#.</w:t>
      </w:r>
    </w:p>
    <w:p>
      <w:pPr>
        <w:pStyle w:val="Heading3"/>
        <w:numPr>
          <w:ilvl w:val="0"/>
          <w:numId w:val="2"/>
        </w:numPr>
        <w:jc w:val="center"/>
        <w:rPr/>
      </w:pPr>
      <w:bookmarkStart w:id="1" w:name="__RefHeading___Toc161197746"/>
      <w:bookmarkEnd w:id="1"/>
      <w:r>
        <w:rPr/>
        <w:t>Решение</w:t>
      </w:r>
    </w:p>
    <w:p>
      <w:pPr>
        <w:pStyle w:val="Normal"/>
        <w:ind w:firstLine="540"/>
        <w:jc w:val="both"/>
        <w:rPr/>
      </w:pPr>
      <w:r>
        <w:rPr/>
        <w:t xml:space="preserve">Данную лабораторную работу я выполнила в среде программирования </w:t>
      </w:r>
      <w:r>
        <w:rPr>
          <w:lang w:val="en-US"/>
        </w:rPr>
        <w:t>C</w:t>
      </w:r>
      <w:r>
        <w:rPr/>
        <w:t xml:space="preserve"># </w:t>
      </w:r>
      <w:r>
        <w:rPr>
          <w:lang w:val="en-US"/>
        </w:rPr>
        <w:t>Expres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ходе работы использовались следующие стандартные компоненты </w:t>
      </w:r>
      <w:r>
        <w:rPr>
          <w:lang w:val="en-US"/>
        </w:rPr>
        <w:t>Butto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и работе были использованы следующие функции </w:t>
      </w:r>
      <w:r>
        <w:rPr>
          <w:lang w:val="en-US"/>
        </w:rPr>
        <w:t>DrawLine</w:t>
      </w:r>
      <w:r>
        <w:rPr/>
        <w:t xml:space="preserve">, программа предоставляет возможность построения, как с помощью кнопок, вынесенных на </w:t>
      </w:r>
      <w:r>
        <w:rPr>
          <w:lang w:val="en-US"/>
        </w:rPr>
        <w:t>Form</w:t>
      </w:r>
      <w:r>
        <w:rPr/>
        <w:t>1.</w:t>
      </w:r>
    </w:p>
    <w:p>
      <w:pPr>
        <w:pStyle w:val="Normal"/>
        <w:ind w:firstLine="540"/>
        <w:jc w:val="both"/>
        <w:rPr/>
      </w:pPr>
      <w:r>
        <w:rPr/>
        <w:t>Для решения поставленной задачи я использовала таблицу ребер.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Таблица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67"/>
        <w:gridCol w:w="1468"/>
        <w:gridCol w:w="1468"/>
        <w:gridCol w:w="1468"/>
        <w:gridCol w:w="1468"/>
        <w:gridCol w:w="146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k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3 и далее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бязательно дописать таблиц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 так дале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 так дале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 так дале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 так дале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 так дале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 так дале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jc w:val="center"/>
        <w:rPr/>
      </w:pPr>
      <w:bookmarkStart w:id="2" w:name="__RefHeading___Toc161197747"/>
      <w:bookmarkEnd w:id="2"/>
      <w:r>
        <w:rPr/>
        <w:t>Код программ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Файл</w:t>
      </w:r>
      <w:r>
        <w:rPr>
          <w:b/>
          <w:lang w:val="en-US"/>
        </w:rPr>
        <w:t xml:space="preserve"> g1715s06s</w:t>
      </w:r>
      <w:r>
        <w:rPr>
          <w:b/>
        </w:rPr>
        <w:t>1</w:t>
      </w:r>
      <w:r>
        <w:rPr>
          <w:b/>
          <w:lang w:val="en-US"/>
        </w:rPr>
        <w:t>2v243.c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indows.Form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indowsApplication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1 : 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itializeComponen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aphics canvas = Graphics.FromHwn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Handl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0 = 175, y0 = 17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 = 58, 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 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en(Color.Blue, 1.5f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 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en(Color.Orange, 1.0f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ont f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nt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real"</w:t>
      </w:r>
      <w:r>
        <w:rPr>
          <w:rFonts w:cs="Courier New" w:ascii="Courier New" w:hAnsi="Courier New"/>
          <w:sz w:val="20"/>
          <w:szCs w:val="20"/>
          <w:lang w:val="en-US" w:eastAsia="en-US"/>
        </w:rPr>
        <w:t>, 1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olidBrush b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olidBrush(Color.Gree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xn ={ 10, 10, 10, 44, 10, 10, 10, 18, 18, 18, 18, 10, 10, 44, 44, 44, 44, 44, 36, 36, 36, 10, 10, 10, 44, 44, 44, 27, 27, 44, 44, 44, 44, 27, 27, 27, 27, 44, 44, 44, 44, 10, 44, 10, 44, 44, 44, 44, 36, 36, 36, 10, 10, 10, 10, 18, 18, 18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yn ={ 10, 10, 10, 10, 10, 30, 30, 30, 10, 10, 30, 30, 38, 38, 30, 30, 10, 30, 30, 30, 10, 38, 76, 76, 76, 76, 64, 64, 50, 50, 10, 50, 50, 50, 50, 64, 64, 64, 64, 104, 104, 104, 104, 10, 104, 84, 84, 84, 84, 84, 84, 104, 84, 84, 84, 84, 84, 104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zn ={ 10, 20, 10, 10, 20, 20, 20, 20, 20, 20, 45, 45, 55, 55, 45, 45, 20, 20, 20, 20, 20, 55, 55, 55, 55, 55, 55, 55, 55, 55, 10, 10, 10, 10, 10, 10, 10, 10, 10, 10, 10, 10, 20, 10, 20, 20, 20, 45, 20, 20, 45, 20, 20, 20, 45, 20, 20, 20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xk ={ 44, 44, 10, 44, 10, 18, 10, 18, 18, 18, 10, 10, 44, 44, 36, 44, 44, 36, 36, 36, 36, 10, 10, 44, 44, 44, 27, 27, 44, 44, 44, 44, 27, 27, 27, 27, 44, 44, 44, 44, 10, 10, 10, 10, 44, 44, 36, 36, 36, 36, 36, 10, 18, 10, 18, 18, 18, 18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yk ={ 10, 10, 10, 10, 30, 30, 30, 30, 30, 30, 30, 38, 38, 30, 30, 30, 30, 30, 10, 30, 30, 76, 84, 76, 84, 64, 64, 50, 50, 38, 50, 50, 50, 50, 64, 64, 64, 64, 104, 104, 104, 104, 104, 104, 84, 84, 84, 84, 84, 104, 104, 84, 84, 84, 84, 104, 84, 84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zk ={ 10, 20, 20, 20, 20, 20, 45, 45, 20, 45, 45, 55, 55, 45, 45, 20, 20, 20, 20, 45, 45, 55, 45, 55, 45, 55, 55, 55, 55, 55, 10, 55, 10, 55, 10, 55, 10, 55, 10, 20, 10, 20, 20, 10, 20, 45, 20, 45, 45, 20, 20, 20, 20, 45, 45, 20, 45, 45 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x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23, 17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318, 17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z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176, 2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176, 32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0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177, 177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b, 175, 25, 175, 32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b, 25, 175, 315, 17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 0; i &lt; n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a, x0 - 3 * xn[i], y0 - 3 * zn[i], x0 - 3 * xk[i], y0 - 3 * zk[i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a, x0 - 3 * xn[i], y0 + 3 * yn[i], x0 - 3 * xk[i], y0 + 3 * yk[i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a, x0 + 3 * yn[i], y0 - 3 * zn[i], x0 + 3 * yk[i], y0 - 3 * zk[i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xn, syn, sxk, syk, sx0 = 450, sy0 = 3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z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sx0 , sy0 - 180 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x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sx0 - 20 - 30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, sy0 + 30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sx0 + 32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, sy0 + 32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0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on, br, sx0, sy0 - 1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b, sx0, sy0, sx0, sy0 - 17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b, sx0, sy0, sx0 - 30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, sy0 + 30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b, sx0, sy0, sx0 + 32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, sy0 + 320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 0; i &lt; n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xn = sx0 - 3 * xn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 + 3 * yn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yn = sy0 + 3 * xn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 + 3 * yn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 - 3 * zn[i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xk = sx0 - 3 * xk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 + 3 * yk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Cos(3.14 / 6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yk = sy0 + 3 * xk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 + 3 * yk[i] *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n(3.14 / 6) - 3 * zk[i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nvas.DrawLine(a, sxn, syn, sxk, syk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66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FF66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FF6600"/>
          <w:sz w:val="20"/>
          <w:szCs w:val="20"/>
          <w:u w:val="single"/>
          <w:lang w:val="en-US"/>
        </w:rPr>
      </w:r>
    </w:p>
    <w:p>
      <w:pPr>
        <w:pStyle w:val="Heading3"/>
        <w:numPr>
          <w:ilvl w:val="0"/>
          <w:numId w:val="2"/>
        </w:numPr>
        <w:jc w:val="center"/>
        <w:rPr/>
      </w:pPr>
      <w:bookmarkStart w:id="3" w:name="__RefHeading___Toc161197748"/>
      <w:bookmarkEnd w:id="3"/>
      <w:r>
        <w:rPr/>
        <w:t>Экранная копия работ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2555" cy="509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center"/>
        <w:rPr/>
      </w:pPr>
      <w:bookmarkStart w:id="4" w:name="__RefHeading___Toc161197749"/>
      <w:bookmarkEnd w:id="4"/>
      <w:r>
        <w:rPr/>
        <w:t>Список файлов в проекте</w:t>
      </w:r>
    </w:p>
    <w:p>
      <w:pPr>
        <w:pStyle w:val="Normal"/>
        <w:rPr/>
      </w:pPr>
      <w:r>
        <w:rPr/>
        <w:drawing>
          <wp:inline distT="0" distB="0" distL="0" distR="0">
            <wp:extent cx="536194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jc w:val="center"/>
        <w:rPr/>
      </w:pPr>
      <w:bookmarkStart w:id="5" w:name="__RefHeading___Toc161197750"/>
      <w:bookmarkEnd w:id="5"/>
      <w:r>
        <w:rPr/>
        <w:t>Литература и интернет - ссы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йдаров Г.Г. Примеры выполнения самостоятельных работ по компьютерной геометрии и графике,: Метод. указания. СПб., СПбГУ ИТМО, 2006. -52с.</w:t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aidarov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mo</w:t>
        </w:r>
        <w:r>
          <w:rPr>
            <w:rStyle w:val="InternetLink"/>
          </w:rPr>
          <w:t>2006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ingbody">
    <w:name w:val="listing_body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left" w:pos="6747" w:leader="none"/>
        <w:tab w:val="left" w:pos="7144" w:leader="none"/>
      </w:tabs>
      <w:bidi w:val="0"/>
      <w:spacing w:before="0" w:after="120"/>
      <w:ind w:left="284" w:hanging="0"/>
    </w:pPr>
    <w:rPr>
      <w:rFonts w:ascii="Courier New" w:hAnsi="Courier New" w:eastAsia="Times New Roman" w:cs="Courier New"/>
      <w:color w:val="008000"/>
      <w:sz w:val="20"/>
      <w:szCs w:val="20"/>
      <w:lang w:val="ru-RU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aidarovg.narod.ru/itmo2006/index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9:35:00Z</dcterms:created>
  <dc:creator>Григорьев И.Е.</dc:creator>
  <dc:description/>
  <cp:keywords/>
  <dc:language>en-US</dc:language>
  <cp:lastModifiedBy>Антон</cp:lastModifiedBy>
  <cp:lastPrinted>2004-07-01T14:34:00Z</cp:lastPrinted>
  <dcterms:modified xsi:type="dcterms:W3CDTF">2014-06-19T22:23:00Z</dcterms:modified>
  <cp:revision>7</cp:revision>
  <dc:subject>Работа в графическом редакторе Компас-график</dc:subject>
  <dc:title>Отчёт по работе в графическом редакторе</dc:title>
</cp:coreProperties>
</file>