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летописного родоначальника первой русской царской династии ( Рюрик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имя первой женщины-правительницы Древней Руси ( Ольга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князя, основавшего в 882 г Древнерусское гос-во ( Вещий Оле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древнерусского князя, повергшего разгрому в середине Х века Хазарию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что привело к исчезновению через несколько десятилетий этого гос-ва ( Святослав Игоревич )</w:t>
      </w:r>
    </w:p>
    <w:p>
      <w:pPr>
        <w:pStyle w:val="Normal"/>
        <w:rPr/>
      </w:pPr>
      <w:r>
        <w:rPr>
          <w:color w:val="000000"/>
          <w:sz w:val="28"/>
        </w:rPr>
        <w:t xml:space="preserve">Назовите имя киевского князя, в правление которого христианство стало гос. Религией Древней Руси ( Владимир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правление какого князя( княгини ) было создано писанное древнерусское право,</w:t>
      </w:r>
    </w:p>
    <w:p>
      <w:pPr>
        <w:pStyle w:val="Normal"/>
        <w:rPr/>
      </w:pPr>
      <w:r>
        <w:rPr>
          <w:color w:val="000000"/>
          <w:sz w:val="28"/>
        </w:rPr>
        <w:t xml:space="preserve">изложенное в Русской Правде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 ( князя Ярослава Мудрого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автора первого дошедшего до настоящего времени древнерусск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летописного свода Повесть временных лет( Нестор )</w:t>
      </w:r>
    </w:p>
    <w:p>
      <w:pPr>
        <w:pStyle w:val="Normal"/>
        <w:rPr/>
      </w:pPr>
      <w:r>
        <w:rPr>
          <w:color w:val="000000"/>
          <w:sz w:val="28"/>
        </w:rPr>
        <w:t xml:space="preserve">Назовите имя древнерусского князя, в правление которого произошёл расцвет Киевской Руси (Яросла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Мудрый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ена древнерусских князей, которые после смерти своего отца Ярослава Мудрого </w:t>
      </w:r>
    </w:p>
    <w:p>
      <w:pPr>
        <w:pStyle w:val="Normal"/>
        <w:rPr/>
      </w:pPr>
      <w:r>
        <w:rPr>
          <w:color w:val="000000"/>
          <w:sz w:val="28"/>
        </w:rPr>
        <w:t xml:space="preserve">совместно управляли Киевской Русью в 60-70 гг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а (Изяслав, Святослав, Всеволод )</w:t>
      </w:r>
    </w:p>
    <w:p>
      <w:pPr>
        <w:pStyle w:val="Normal"/>
        <w:rPr/>
      </w:pPr>
      <w:r>
        <w:rPr>
          <w:color w:val="000000"/>
          <w:sz w:val="28"/>
        </w:rPr>
        <w:t>Назовите имя древнерусского князя, совершившего в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 веке неудачный поход на половцев и ставшего героем известного поэтического произведения (Игорь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 полководца, возглавлявшего войска монголов во время второго похода на Русь (хан Батый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князя ,возглавлявшего русские войска в битве на Куликовом поле ( Дмитрий Донской )</w:t>
      </w:r>
    </w:p>
    <w:p>
      <w:pPr>
        <w:pStyle w:val="Normal"/>
        <w:rPr/>
      </w:pPr>
      <w:r>
        <w:rPr>
          <w:color w:val="000000"/>
          <w:sz w:val="28"/>
        </w:rPr>
        <w:t xml:space="preserve">Назовите имя московского князя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>века, получившего прозвище «Гордый» (Симеон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великого князя , который первый передал великое княжении владимирское по завещанию </w:t>
      </w:r>
    </w:p>
    <w:p>
      <w:pPr>
        <w:pStyle w:val="Normal"/>
        <w:rPr/>
      </w:pPr>
      <w:r>
        <w:rPr>
          <w:color w:val="000000"/>
          <w:sz w:val="28"/>
        </w:rPr>
        <w:t xml:space="preserve">своему старшему сыну , не ставя это в зависимость от воли хана Золотой Орды (Василий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среднеазиатского полководца, разгромившего Золотую Орду ( Тамерлан )</w:t>
      </w:r>
    </w:p>
    <w:p>
      <w:pPr>
        <w:pStyle w:val="Normal"/>
        <w:rPr/>
      </w:pPr>
      <w:r>
        <w:rPr>
          <w:color w:val="000000"/>
          <w:sz w:val="28"/>
        </w:rPr>
        <w:t xml:space="preserve">Укажите прозвище великого князя Васил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1425-1462 ( Темный )</w:t>
      </w:r>
    </w:p>
    <w:p>
      <w:pPr>
        <w:pStyle w:val="Normal"/>
        <w:rPr/>
      </w:pPr>
      <w:r>
        <w:rPr>
          <w:color w:val="000000"/>
          <w:sz w:val="28"/>
        </w:rPr>
        <w:t xml:space="preserve">Противниками Васил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Тёмного в борьбе за Московское княжеств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были князья ( Юрий Дмитриевич, Дмитрий Шемяка )</w:t>
      </w:r>
    </w:p>
    <w:p>
      <w:pPr>
        <w:pStyle w:val="Normal"/>
        <w:rPr/>
      </w:pPr>
      <w:r>
        <w:rPr>
          <w:color w:val="000000"/>
          <w:sz w:val="28"/>
        </w:rPr>
        <w:t xml:space="preserve">Окончательное освобождение Руси от ордынского ига произошло в правление(Иван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Васильевича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имя татарского правителя, возглавлявшего нашествие на русские земли в 1408 г ( Едигей )</w:t>
      </w:r>
    </w:p>
    <w:p>
      <w:pPr>
        <w:pStyle w:val="Normal"/>
        <w:rPr/>
      </w:pPr>
      <w:r>
        <w:rPr>
          <w:color w:val="000000"/>
          <w:sz w:val="28"/>
        </w:rPr>
        <w:t xml:space="preserve">Укажите имя князя(соперника Васил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Тёмного), смерть которого положила конец </w:t>
      </w:r>
    </w:p>
    <w:p>
      <w:pPr>
        <w:pStyle w:val="Normal"/>
        <w:rPr/>
      </w:pPr>
      <w:r>
        <w:rPr>
          <w:color w:val="000000"/>
          <w:sz w:val="28"/>
        </w:rPr>
        <w:t xml:space="preserve">междоусобной войне второй четверти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а ( Дмитрий Шемяка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последнего русского митрополита, поставленного константинопольским патриархом ( Исидор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хана Большой Орды, который в 1480 г попытался с помощью военной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илы восстановить выплату Москвой дани ( Ахмат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тверского купца, который описал своё путешествие в Индию в книге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Хождение за три мира» ( Афанасий Никитин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первого автокефального митрополита русской церкви ( Иона )</w:t>
      </w:r>
    </w:p>
    <w:p>
      <w:pPr>
        <w:pStyle w:val="Normal"/>
        <w:rPr/>
      </w:pPr>
      <w:r>
        <w:rPr>
          <w:color w:val="000000"/>
          <w:sz w:val="28"/>
        </w:rPr>
        <w:t xml:space="preserve">Укажите имя наследника Иван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(Василий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)</w:t>
      </w:r>
    </w:p>
    <w:p>
      <w:pPr>
        <w:pStyle w:val="Normal"/>
        <w:rPr/>
      </w:pPr>
      <w:r>
        <w:rPr>
          <w:color w:val="000000"/>
          <w:sz w:val="28"/>
        </w:rPr>
        <w:t xml:space="preserve">Назовите имя русского правителя, при котором гербом России стал двуглавый орёл ( Иван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имя женщины правительницы Руси в годы малолетства Ивана Грозного 1533-1538 гг ( Елена  Глинская )</w:t>
      </w:r>
    </w:p>
    <w:p>
      <w:pPr>
        <w:pStyle w:val="Normal"/>
        <w:rPr/>
      </w:pPr>
      <w:r>
        <w:rPr>
          <w:color w:val="000000"/>
          <w:sz w:val="28"/>
        </w:rPr>
        <w:t xml:space="preserve">Назовите имя первого русского царя ( Иван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Грозный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«Избранную Раду» ( круг ближайших советников Ивана Грозного ) входили ( Алексей Адашев, Сильвестр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и фамилию князя, который в переписке с Иваном Грозным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личал царский произвол и зверства в отношении бояр (Андрей Курбский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священника Благовещенского собора Московского Кремля, бывшего духовником Ивана Грозного и прославившегося составлением правил поведения православных людей в быту «Домострой» ( Сильвестр )</w:t>
      </w:r>
    </w:p>
    <w:p>
      <w:pPr>
        <w:pStyle w:val="Normal"/>
        <w:rPr/>
      </w:pPr>
      <w:r>
        <w:rPr>
          <w:color w:val="000000"/>
          <w:sz w:val="28"/>
        </w:rPr>
        <w:t xml:space="preserve">Укажите имя последнего царя из династии Рюриковичей ( Иван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Грозный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атамана, который руководил походом в Западную Сибир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последние годы правления Ивана Грозного (Ермак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имя русского митрополита, погибшего в годы опричнины ( Филипп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царскую династию, пришедшую на смену династии Рюриковичей (Романовы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и фамилию боярина, который стал царём по решению Земского собора в 1598г ( Борис Годунов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и фамилию ( согласно исторической традиции ) человека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ыдававшего себя за сына Ивана Грозного и выбранного русским царём в 1605г ( Григорий Отрепьев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фамилии руководителей Первого ополчения в период Смуты( Заруцкий, Трубецкой, Ляпунов, Пожарский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фамилии руководителей народного ополчения, сформированного в Нижнем Новгороде </w:t>
      </w:r>
    </w:p>
    <w:p>
      <w:pPr>
        <w:pStyle w:val="Normal"/>
        <w:rPr/>
      </w:pPr>
      <w:r>
        <w:rPr>
          <w:color w:val="000000"/>
          <w:sz w:val="28"/>
        </w:rPr>
        <w:t xml:space="preserve">для борьбы против польских захватчиков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(Минин, Пожарский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и фамилию боярина, который был избран на Земском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оборе 1613 года русским царём ( Михаил Фёдорович Романов 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представителя дома Романовых, ставшего патриархом ( Филарет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и фамилию украинского гетмана, который был инициатором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оссоединения Украины с Московским государством ( Богдан Хмельницкий 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Укажите, в царствование какого русского государя происходила крестьянская вой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д предводительством Степана Разина (Алексея Михайловича Романова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ена церковнослужителей, с которыми связан раскол в русской православной церкви (Никон, Аввакум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государя, в чьё царствование произошел церковный раскол ( Алексей Михайлович Романов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фамилию князя, государственного и военного деятеля, реформатора-западника, которы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 царствование Фёдора Алексеевича руководил комиссией, отменившей местничество. Известен как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уководитель неудачных походов в Крым в1687и 1689 гг ( Василий Голицын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результате стрелецкого бунта в Москве правительницей Руси стала (Софья Алексеевна )</w:t>
      </w:r>
    </w:p>
    <w:p>
      <w:pPr>
        <w:pStyle w:val="Normal"/>
        <w:rPr/>
      </w:pPr>
      <w:r>
        <w:rPr>
          <w:color w:val="000000"/>
          <w:sz w:val="28"/>
        </w:rPr>
        <w:t xml:space="preserve">Последний русский правитель, официально именовавшийся царём (Пётр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Алексеевич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имя государя, в чьё царствование был отменён институт местничества (Фёдор Алексеевич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образование Древнерусского государства ( 882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ход древнерусского князя Олега на Византию произошёл ( в 911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ход древнерусского князя Игоря на Византию произошёл ( в 941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ы начала и окончания болгарского похода князя Святослава( 970-971 г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зовите год, в котором христианство стало гос. религией Древней Руси ( 988 г 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оследнего военного похода древнерусских войск на Византию ( 971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ервого изгнания народом князя-наместника из Новгорода (начало Новгородской вольности) ( 1136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, в котором войска Андрея Боголюбского и его союзников захватили Киев( 1169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битвы на Калке (1223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ервого монголо-татарского нашествия на Северо-Восточную Русь(Рязанское, Владимирское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княжества) ( 1237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битвы русских войск с монголо-татарами на реке Сить ( 1238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ервого нашествия монголо-татар на Южную Русь (  1240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разгрома шведских войск под руководством ярла Биргер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овгородскими воинами на берегах реки Нева ( 1240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дату битвы на Чудском озере («Ледовое побоище») ( 5апреля 1242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!Укажите год Раковорской битвы</w:t>
      </w:r>
    </w:p>
    <w:p>
      <w:pPr>
        <w:pStyle w:val="Normal"/>
        <w:rPr/>
      </w:pPr>
      <w:r>
        <w:rPr>
          <w:color w:val="000000"/>
          <w:sz w:val="28"/>
        </w:rPr>
        <w:t xml:space="preserve">Борьба за великое княжение между Московским и Тверским княжествами приобрела особенно ожесточённый характер в (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в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антиордынского восстания в Твери ( 1327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, в котором русские войска одержали победу над монголо-татарами на реке Воже ( 1378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Куликовской битвы (1380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охода хана Тохтамыша на Москву (1382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разгрома Золотой Орды Тамерланом ( 1395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овите год Грюнвальдской битвы ( 1410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ринятия Флорентийской унии ( 1439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!Укажите год Суздальской битвы (произошла в правление Василия тёмного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битвы новгородцев с москвичами на реке Шелонь ( 1471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рисоединения Новгородской республики к Московскому княжеству ( 1478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окончательного освобождения Руси от ордынской  зависимости (1480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окончательного подчинения Тверского княжества московскими князьями (1485 г )</w:t>
      </w:r>
    </w:p>
    <w:p>
      <w:pPr>
        <w:pStyle w:val="Normal"/>
        <w:rPr/>
      </w:pPr>
      <w:r>
        <w:rPr>
          <w:color w:val="000000"/>
          <w:sz w:val="28"/>
        </w:rPr>
        <w:t>Укажите год, в котором был принят первый общерусский судебник ( 1497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ервая русско-литовская война произошла в (1500-1503 гг )</w:t>
      </w:r>
    </w:p>
    <w:p>
      <w:pPr>
        <w:pStyle w:val="Normal"/>
        <w:rPr/>
      </w:pPr>
      <w:r>
        <w:rPr>
          <w:color w:val="000000"/>
          <w:sz w:val="28"/>
        </w:rPr>
        <w:t xml:space="preserve">Укажите годы начала и окончания правления Иван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( 1462- 1505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созыва первого Земского собора ( 1550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рисоединения Пскова к Москве ( 1510 г )</w:t>
      </w:r>
    </w:p>
    <w:p>
      <w:pPr>
        <w:pStyle w:val="Normal"/>
        <w:rPr/>
      </w:pPr>
      <w:r>
        <w:rPr>
          <w:color w:val="000000"/>
          <w:sz w:val="28"/>
        </w:rPr>
        <w:t xml:space="preserve">Укажите год принятия царского титула великим князем Иваном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( 1547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рисоединения Казанского ханства к Русскому государству ( 1556 г )</w:t>
      </w:r>
    </w:p>
    <w:p>
      <w:pPr>
        <w:pStyle w:val="Normal"/>
        <w:ind w:right="-355" w:hanging="0"/>
        <w:rPr>
          <w:color w:val="000000"/>
          <w:sz w:val="28"/>
        </w:rPr>
      </w:pPr>
      <w:r>
        <w:rPr>
          <w:color w:val="000000"/>
          <w:sz w:val="28"/>
        </w:rPr>
        <w:t>Укажите год завершения слияния Польши и Литвы в одно государство-Речь Посполитую(Люблинская уния) ( 1569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ы начала и окончания опричнины Ивана Грозного ( 1565-1572 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ы начала и окончания Ливонской войны ( 1558-1583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ы начала и окончания осады Пскова войсками С.Батория (1581-1582 г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, в котором впервые были введены «заповедные» лета ( 1581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учреждения патриаршества на Руси ( 1589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избрания Земским собором Бориса Годунова на царство ( 1598 г )</w:t>
      </w:r>
    </w:p>
    <w:p>
      <w:pPr>
        <w:pStyle w:val="Normal"/>
        <w:rPr/>
      </w:pPr>
      <w:r>
        <w:rPr>
          <w:color w:val="000000"/>
          <w:sz w:val="28"/>
        </w:rPr>
        <w:t xml:space="preserve">Укажите год похода Лжедмитр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на Москву ( 1605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избрания Земским собором на престол Михаила Фёдоровича Романова ( 1613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заключения Столбовского мира со Швецией (1617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народного восстания, известного как «Соляной бунт» ( 1648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ринятия «Соборного Уложения» царя Алексея Михайловича ( 1648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церковной реформы патриарха Никона ( 1654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Переяславской рады, оформившей вхождение Украины в состав России (1654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народного восстания, известного как «Медный бунт» ( 1662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ы начала и окончания Соловецкого восстания ( 1668- 1676 г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ы начала и окончания народного восстания под предводительством Степана Разина ( 1668-1671 гг )</w:t>
      </w:r>
    </w:p>
    <w:p>
      <w:pPr>
        <w:pStyle w:val="Normal"/>
        <w:rPr/>
      </w:pPr>
      <w:r>
        <w:rPr>
          <w:color w:val="000000"/>
          <w:sz w:val="28"/>
        </w:rPr>
        <w:t xml:space="preserve">Раскол в русской православной церкви произошёл (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 уничтожения местничества ( 1682 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ы начала и окончания правления царя Алексея Михайловича ( 1645-1676 г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годы крымских походов русских войск в правление царевны Софьи ( 1687-1689 гг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кажите название крупного восточноевропейского государства, основанного в 882 г ( Древнерусское государство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принятое в исторической науке название международного торгового пути, существовавшего в раннее средневековье в Восточной Европе, по которому осуществлялся товарообмен между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транами Северной Европы и Византией ( Путь из варяг в греки )</w:t>
      </w:r>
    </w:p>
    <w:p>
      <w:pPr>
        <w:pStyle w:val="Normal"/>
        <w:rPr/>
      </w:pPr>
      <w:r>
        <w:rPr>
          <w:color w:val="000000"/>
          <w:sz w:val="28"/>
        </w:rPr>
        <w:t xml:space="preserve">Приведите название полукочевого государства Восточной Европы, которое являлось торговым соперником Киевской Руси и было разрушено князем Святославом во второй половин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века  ( Хазарский Каганат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восточноевропейского государства (располагалось на Волге), с которым постоянно </w:t>
      </w:r>
    </w:p>
    <w:p>
      <w:pPr>
        <w:pStyle w:val="Normal"/>
        <w:rPr/>
      </w:pPr>
      <w:r>
        <w:rPr>
          <w:color w:val="000000"/>
          <w:sz w:val="28"/>
        </w:rPr>
        <w:t xml:space="preserve">воевала Владимиро-Суздальская земля в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 века ( Волжская Булгария 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1097г на съезде южнорусских князей было заключено соглашение, по которому Святополк, Владимир и Олег с братьями Давыдом и Ярославом Святославичами должны были владеть вотчинами –областями, переданными их отцам в управление по завещанию Ярослава Мудрого. Таким образом произошёл своеобразный раздел Киевского государства. Назовите город, где проходил этот съезд ( Любеч )</w:t>
      </w:r>
    </w:p>
    <w:p>
      <w:pPr>
        <w:pStyle w:val="TextBodyIndent"/>
        <w:ind w:left="0" w:right="355" w:hanging="0"/>
        <w:rPr>
          <w:sz w:val="28"/>
        </w:rPr>
      </w:pPr>
      <w:r>
        <w:rPr>
          <w:sz w:val="28"/>
        </w:rPr>
        <w:t>После распада Киевской Руси образовалось несколько самостоятельных государственных центров-земель,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назовите княжество, в котором вече играло определяющую роль в политической жизни (Великий Новгород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реки, у которой произошла первая битва между русскими войсками и татарами ( Калка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города, оказавшего упорное (7недель) сопротивление монголо-татарским войскам и прозванного за это «злой город» ( Козельск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Приведите название древнерусского княжества, которое первым подверглось разгрому монголо-татарами во время завоевания Северо-Восточной Руси (Рязанское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е государства, образованного в Восточной Европе 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монголо-татарами 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веке ( Золотая Орда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места, где 4 марта 1238г войска владимирского князя Юрия были разбиты монголо-татарскими отрядами в решающей битве ( река Сить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Назовите древнерусское княжество, являвшееся основным противником Москвы за великое владимирское княжение в начале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ека ( Тверское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! Укажите страны и территории, с которыми новгородские купцы вели наиболее оживлённую торговлю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е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!Назовите три крупнейших пригорода Новгорода  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, в составе какого государства к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у оказались Киевские, Волынские, Черниговскиеземли, раннее входившие в Киевскую Русь ( Великое княжество Литовское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 битву, в которой объединённые польско-литовско-русские войска разгромили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войска Тевтонского ордена ( Грюнвальдская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крупнейшее сражение русско-литовской войны 1500-1503 гг ( на реке Ведрошь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Приведите название польско-литовской унии, по условиям которой литовские католики получили преимущества перед представителями православной знати при занятии государственных постов ( Городельская уния 1569г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Назовите основные татарские государства, возникшие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в на месте Золотой Орды (Крымское, Казанское, Астраханское ханства )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!Назовите битву, в которой был пленён татарами великий князь Московский Василий </w:t>
      </w:r>
      <w:r>
        <w:rPr>
          <w:color w:val="000000"/>
          <w:sz w:val="28"/>
          <w:lang w:val="en-US"/>
        </w:rPr>
        <w:t>II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решающей битвы между московскими и новгородскими войсками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в 1471г ( битва на реке Шелонь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С 1656 года по 1658 год шла война России ( с Турцией ) 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В 1686 году был заключён «Вечный мир» ( с Польшей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роды, населявшие Восточную Европу в конц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тыс. н.э. (сарматы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я племён, образовавших древнерусскую народность ( радимичи, кривичи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кочевого народа, который неоднократно нападал на древнерусские земли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в ( Печенеги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 древнерусское собирательное название народа воинов и торговцев, активно участвовавшего 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в образовании Древнерусского гос-ва и составлявшего основу княжеской дружины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веке ( варяги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, какие славянские народности сформировались на территории Великого княжества Литовского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и Речи Посполитой ( Украинцы, белорусы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кочевого народа, сменившего печенегов в Причерноморских степях во второй половине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а и совершавшего постоянные набеги на окраины Киевской Руси ( Половцы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Назовите имя верховного языческого божества Древней Руси, считавшегося покровителем дружины ( Перун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Летописное название языческих жрецов в Древней Руси ( Волхвы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Назовите имя древнерусского языческого божества- покровителя домашних животных и символ богатства (Велес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священного для язычников места, где поклонялись богам и совершали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жертвоприношения ( Капище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Приведите название первого русского летописного свода ( «Повесть временных лет»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первого древнерусского письменного свода законов ( «Русская Правда»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произведения древнерусской литературы, в котором повествуется о неудачном походе северского князя Игоря против половцев ( «Слово о полку Игореве»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Основу экономики древнерусского государства составляло ( земледелие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системы сбора дани первыми киевскими князьями с подвластных племён ( Полюдье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древнерусское название народного собрания в городах-государствах Древней Руси ( Вече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древнерусское название несвободных людей, попавших в личную зависимость в результате заключения договора ( Рядовичи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 древнерусское название несвободных людей, взявших долг определённые ценности и  попавших в результате этого в личную зависимость от кредитора  ( Закупы )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древнерусское название профессиональных воинов, составлявших личную охрану князя и выполнявших военные и административные функции ( Дружинник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древнерусское название дружинников, входивших в число приближённых великого князя и возглавляющих собственные дружины ( Бояре 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древнерусское название воинов наёмных варяжских отрядов, служившим великим киевским князьям ( Вои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ордынских сборщиков дани на Руси ( Баскак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категории людей на Руси, положение которых практически ничем не отличалось от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рабского ( Челядь или Холопы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предводителя новгородского ополчения ( Тысяцкий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, кому принадлежала вся полнота власти во Владимирском княжестве в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-начале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веков ( Князю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органа, в котором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е заседали советники великого князя  ( Боярская дума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основной административной единицы, на которую делилась территория России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>в ( Уезд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Приведите названия двух основных форм светского землевладения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х ( Вотчина и поместье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Назовите самую многочисленную категорию населения России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ах ( Крестьяне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!Приведите название органов центрального управления в России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-начала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ов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Приведите наименование центральных учреждений в России, сменивших приказы в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е и ведавших отдельными отраслями государственного управления  ( Коллегии )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боярского правительства после низвержения царя Василия Ивановича Шуйского ( Семибоярщина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>Приведите название феодально-иерархической системы в Русском государстве (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), официально регулировавшей служебные отношения между членами служебных фамилий на военной и административной службе, а также при дворе великого князя(царя) ( Местничество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Назовите основную территориально-административную единицу в России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начале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ов ( Уезд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, какой основной вопрос обсуждал Ферраро-Флорентийский церковный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собор 1438-1439 годов ( о заключении унии между православной и католической церквами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Марфа Борецкая являлась ( фактически правительницей Великого Новгорода перед его присоединением к Москве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Судебника, принятого в годы реформ Ивана Грозного ( Судебник 1550 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, в каком документе впервые для всего Русского государства зафиксировано право крестьянского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перехода в Юрьев день 26 ноября ( судебник 1550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полурегулярного войска, созданного Иваном Грозным ( Стрелецкое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В правлении Елены Глинской ( была проведена денежная реформа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В правление Ивана Грозного были установлены регулярные дипломатические и торговые отношения ( С Англией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В ходе Ливонской войны прославился героической обороной город ( Псков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В правление Ивана Грозного произошло ( открытие в Москве типографии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двух основных течений в русской церкви на рубеже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ов ( Иосифляне и нестяжатели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церковного течения, которое поддерживал Иван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на Соборе 1503 г  ( Нестяжатели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Назовите татарские гос-ва, вошедшие в состав России в 50-е г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 ( Крымское ханство, Астраханское ханство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войны, которую Русское гос-во вело за прибалтийские земли в 1558-1583 гг ( Ливонская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Назовите основных противников России в Ливонской войне ( Польско-литовские и шведские войска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Смута в начал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была вызвана ( убийством царевича Дмитрия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«Урочные лета» были отменены ( Соборным уложением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Воцариться Лжедмитрию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могли ( Наёмники из Литвы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В период Смуты прославилась героической обороной(1608-1610гг) от польско-литовских войск ( Троицкая лавра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В первой полов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война между Речью Посполитой и Россией велась за город ( Смоленск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В ходе войн между Речью Посполитой и Россией в первой полов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 русские цари создали ( Рейтарские полки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Приведите название, под которым вошло в историю народное восстание 1648г в Москве ( Соляной бунт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Приведите название, под которым вошло в историю народное восстание 1662г в Москве ( Медный бунт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Назовите имя царя, трое сыновей которого тоже прибывали на российском троне ( Алексей Михайлович Романов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Назовите фамилию знаменитого иконописца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а, который в течение 30 лет фактически возглавлял живописное дело в России ( Боровиковский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Религиозное движение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, принявшее социальную окраску ( Старообрядчество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Для высшего придворного круга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нерегулярно выпускалась рукописная газета ( «Куранты»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После свержения Лжедмитр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русским царём стал ( Василий Шуйский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кажите название первого русского монастыря ( Киево –Печорский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должности руководителей центральных органов государственного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управления в правление Ивана Грозного ( Боярин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государственного органа, решение которого являлось окончательным при избрании царя на царство в конце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>-начале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ов ( Земские соборы )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В освоении Сибири сыграли выдающуюся роль ( Ермак, Поярков )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 xml:space="preserve">Назовите явление в церковной жизни России, которое привело к общественному 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кризису в серед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>в ( Раскол в Русской Православной церкви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Во второй полов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оказали упорное сопротивление правительственным войскам </w:t>
      </w:r>
    </w:p>
    <w:p>
      <w:pPr>
        <w:pStyle w:val="Normal"/>
        <w:ind w:right="355" w:hanging="0"/>
        <w:rPr>
          <w:color w:val="000000"/>
          <w:sz w:val="28"/>
        </w:rPr>
      </w:pPr>
      <w:r>
        <w:rPr>
          <w:color w:val="000000"/>
          <w:sz w:val="28"/>
        </w:rPr>
        <w:t>монахи ( Троице-Сергиевской лавры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произошло ( исследование и освоение русскими Сибири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духовного сана главы Русской Православной Церкви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ах ( Митрополит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название духовного сана главы Русской Православной Церкви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х ( Патриарх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событие, которое произошло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 ( первая русско-турецкая война )</w:t>
      </w:r>
    </w:p>
    <w:p>
      <w:pPr>
        <w:pStyle w:val="Normal"/>
        <w:ind w:right="355" w:hanging="0"/>
        <w:rPr/>
      </w:pPr>
      <w:r>
        <w:rPr>
          <w:color w:val="000000"/>
          <w:sz w:val="28"/>
        </w:rPr>
        <w:t xml:space="preserve">Укажите государство, с которым Россия установила в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е прочные торговые отношения ( Англия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</w:p>
    <w:p>
      <w:pPr>
        <w:pStyle w:val="Normal"/>
        <w:ind w:left="42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color w:val="000000"/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49:00Z</dcterms:created>
  <dc:creator>******</dc:creator>
  <dc:description/>
  <dc:language>en-US</dc:language>
  <cp:lastModifiedBy>Jets</cp:lastModifiedBy>
  <dcterms:modified xsi:type="dcterms:W3CDTF">2002-03-21T13:29:00Z</dcterms:modified>
  <cp:revision>2</cp:revision>
  <dc:subject/>
  <dc:title>Назовите имя летописного родоначальника первой русской царской династии ( Рюрик )</dc:title>
</cp:coreProperties>
</file>